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bidi="ar-MA"/>
        </w:rPr>
      </w:pPr>
      <w:r>
        <w:rPr>
          <w:color w:val="000000"/>
          <w:lang w:val="en-US" w:bidi="ar-MA"/>
        </w:rPr>
      </w:r>
    </w:p>
    <w:p>
      <w:pPr>
        <w:pStyle w:val="Normal"/>
        <w:rPr>
          <w:color w:val="000000"/>
          <w:lang w:val="en-US" w:bidi="ar-MA"/>
        </w:rPr>
      </w:pPr>
      <w:r>
        <w:rPr>
          <w:color w:val="000000"/>
          <w:rtl w:val="true"/>
          <w:lang w:val="en-US" w:bidi="ar-MA"/>
        </w:rPr>
        <w:t xml:space="preserve">مذكرة رقم </w:t>
      </w:r>
      <w:r>
        <w:rPr>
          <w:color w:val="000000"/>
          <w:rtl w:val="true"/>
          <w:lang w:val="en-US" w:bidi="ar-MA"/>
        </w:rPr>
        <w:t xml:space="preserve">: </w:t>
      </w:r>
      <w:r>
        <w:rPr>
          <w:color w:val="000000"/>
          <w:lang w:val="en-US" w:bidi="ar-MA"/>
        </w:rPr>
        <w:t>9</w:t>
      </w:r>
      <w:r>
        <w:rPr>
          <w:color w:val="000000"/>
          <w:lang w:val="en-US" w:bidi="ar-MA"/>
        </w:rPr>
        <w:t xml:space="preserve">          </w:t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المادة </w:t>
      </w:r>
      <w:r>
        <w:rPr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: 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تربية بدنية</w:t>
      </w:r>
      <w:r>
        <w:rPr>
          <w:b/>
          <w:b/>
          <w:bCs/>
          <w:color w:val="000000"/>
          <w:sz w:val="16"/>
          <w:sz w:val="16"/>
          <w:szCs w:val="16"/>
          <w:bdr w:val="single" w:sz="4" w:space="0" w:color="000000"/>
          <w:shd w:fill="99CCFF" w:val="clear"/>
          <w:rtl w:val="true"/>
          <w:lang w:bidi="ar-MA"/>
        </w:rPr>
        <w:t xml:space="preserve">                                                  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الدرس التاسع</w:t>
      </w:r>
      <w:r>
        <w:rPr>
          <w:rFonts w:cs="Andalus"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الرفع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والحمل</w:t>
      </w:r>
      <w:r>
        <w:rPr>
          <w:b/>
          <w:b/>
          <w:bCs/>
          <w:color w:val="000000"/>
          <w:bdr w:val="single" w:sz="4" w:space="0" w:color="000000"/>
          <w:shd w:fill="99CCFF" w:val="clear"/>
          <w:lang w:bidi="ar-M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lang w:val="en-US" w:bidi="ar-MA"/>
        </w:rPr>
      </w:pPr>
      <w:r>
        <w:rPr>
          <w:b/>
          <w:bCs/>
          <w:color w:val="000000"/>
          <w:lang w:val="en-US" w:bidi="ar-MA"/>
        </w:rPr>
      </w:r>
    </w:p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الهدف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اللياقة البدني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4690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469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2339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ساحة المدرسة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خصيص فترة للاستراحة من حين لآخ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جب احترام تكافؤ القدرات بين التلاميذ المتقابلين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رفع التلميذ ثم يرجع إلى وضعه الأول ببطء دون إسقاطه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رفع فريق في المرحلة الأولى ثم يوضع في مكانه ببطء، وفي المرحلة الثانية يمكن نقله من مكان إلى آخر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جب تغيير الأدوار بالتناوب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سم التلاميذ إلى فريقين أ و ب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جلس أفراد الفريق أ على الأرض بينما يقف خلف ظهرهم أفراد الفريق ب واضعين أديهم تحت إبط الفريق أ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عند إشارة الأستاذ يحاول كل فرد من الفريق ب أن يرفع زميله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سم المتعلمون إلى ثلاث فرق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 ، ب ، ج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تلقي أفراد الفريق أ على الظهر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قف أفراد الفريق ب في وسط أرجل الفريق أ ، بينما يقف أراد الفريق ج خلف الفريق أ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عند إشارة الأستاذ يرفع أفراد الفريق أ بواسطة أعضاء الفريق ب على مستوى الأرجل وفريق ج على مستوى الكتفين من تحت الإبط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حتفظ بنفس الفرق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تقابل أفراد الفريق أ مع أفراد الفر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ق ب ماسكين الأيد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عند إشارة الأستاذ يحمل أفراد الفريق ج من طرف أفراد الفريق أ و ب بواسطة الأيدي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369.35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2339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ساحة المدرسة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خصيص فترة للاستراحة من حين لآخ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جب احترام تكافؤ القدرات بين التلاميذ المتقابلي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رفع التلميذ ثم يرجع إلى وضعه الأول ببطء دون إسقاطه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رفع فريق في المرحلة الأولى ثم يوضع في مكانه ببطء، وفي المرحلة الثانية يمكن نقله من مكان إلى آخ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جب تغيير الأدوار بالتناوب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سم التلاميذ إلى فريقين أ و ب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جلس أفراد الفريق أ على الأرض بينما يقف خلف ظهرهم أفراد الفريق ب واضعين أديهم تحت إبط الفريق أ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عند إشارة الأستاذ يحاول كل فرد من الفريق ب أن يرفع زميله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سم المتعلمون إلى ثلاث فر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 ، ب ، ج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تلقي أفراد الفريق أ على الظه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قف أفراد الفريق ب في وسط أرجل الفريق أ ، بينما يقف أراد الفريق ج خلف الفريق أ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عند إشارة الأستاذ يرفع أفراد الفريق أ بواسطة أعضاء الفريق ب على مستوى الأرجل وفريق ج على مستوى الكتفين من تحت الإبط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حتفظ بنفس الفر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تقابل أفراد الفريق أ مع أفراد الفر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ق ب ماسكين الأيد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عند إشارة الأستاذ يحمل أفراد الفريق ج من طرف أفراد الفريق أ و ب بواسطة الأيدي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         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 </w:t>
      </w:r>
      <w:r>
        <w:rPr>
          <w:b/>
          <w:bCs/>
          <w:color w:val="000000"/>
          <w:lang w:bidi="ar-MA"/>
        </w:rPr>
        <w:drawing>
          <wp:inline distT="0" distB="0" distL="0" distR="0">
            <wp:extent cx="7114540" cy="3035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454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  <w:t xml:space="preserve">                         </w:t>
      </w:r>
    </w:p>
    <w:p>
      <w:pPr>
        <w:pStyle w:val="Normal"/>
        <w:jc w:val="right"/>
        <w:rPr>
          <w:color w:val="000000"/>
          <w:lang w:bidi="ar-MA"/>
        </w:rPr>
      </w:pPr>
      <w:r>
        <w:rPr>
          <w:color w:val="000000"/>
          <w:lang w:bidi="ar-MA"/>
        </w:rPr>
        <w:t xml:space="preserve">                         </w:t>
      </w:r>
    </w:p>
    <w:p>
      <w:pPr>
        <w:pStyle w:val="Normal"/>
        <w:tabs>
          <w:tab w:val="clear" w:pos="708"/>
          <w:tab w:val="left" w:pos="1825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2:02:00Z</dcterms:created>
  <dc:creator>fnaka</dc:creator>
  <dc:description/>
  <dc:language>en-US</dc:language>
  <cp:lastModifiedBy>kodad hafid</cp:lastModifiedBy>
  <cp:lastPrinted>2007-09-23T00:46:00Z</cp:lastPrinted>
  <dcterms:modified xsi:type="dcterms:W3CDTF">2007-09-23T00:46:00Z</dcterms:modified>
  <cp:revision>6</cp:revision>
  <dc:subject/>
  <dc:title>إعداد : زاو كي عبد الناصر</dc:title>
</cp:coreProperties>
</file>